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.............,  telefon …………… e-mail …………………………</w:t>
        <w:tab/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 xml:space="preserve">Remont pomieszczeń biurowych, gospodarczych, korytarzy, klatki 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schodowej w budynku biurowym RD Szczecinek.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świadczam, że przy realizacji zamówienia będą uczestniczyły osoby spełniające warunek udziału w postępowaniu określony w Zapytaniu ofertowym: 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832"/>
        <w:gridCol w:w="2079"/>
      </w:tblGrid>
      <w:tr>
        <w:trPr>
          <w:trHeight w:val="397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Imię i nazwisko 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>Posiadane uprawnieni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Nr uprawnień </w:t>
            </w:r>
          </w:p>
        </w:tc>
      </w:tr>
      <w:tr>
        <w:trPr>
          <w:trHeight w:val="1350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B050"/>
              </w:rPr>
            </w:pPr>
            <w:r>
              <w:rPr>
                <w:rFonts w:eastAsia="Tahoma" w:cs="Tahoma"/>
                <w:color w:val="000000"/>
                <w:sz w:val="18"/>
                <w:szCs w:val="18"/>
              </w:rPr>
              <w:t>Uprawnienia budowlane do kierowania robotami budowlanymi bez ograniczeń w specjalności konstrukcyjno-budowlanej wraz z zaświadczeniem o przynależności do Izby Inżynierów Budownictw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</w:tr>
    </w:tbl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Jolka</dc:creator>
  <dc:description/>
  <cp:keywords/>
  <dc:language>en-US</dc:language>
  <cp:lastModifiedBy>Żmudziński Adrian (25008041)</cp:lastModifiedBy>
  <dcterms:modified xsi:type="dcterms:W3CDTF">2025-03-21T08:32:00Z</dcterms:modified>
  <cp:revision>5</cp:revision>
  <dc:subject/>
  <dc:title/>
</cp:coreProperties>
</file>